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748030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78"/>
        <w:gridCol w:w="71"/>
        <w:gridCol w:w="1500"/>
        <w:gridCol w:w="120"/>
        <w:gridCol w:w="1946"/>
        <w:gridCol w:w="124"/>
        <w:gridCol w:w="1669"/>
        <w:gridCol w:w="131"/>
        <w:gridCol w:w="1722"/>
      </w:tblGrid>
      <w:tr>
        <w:trPr>
          <w:cantSplit w:val="true"/>
        </w:trPr>
        <w:tc>
          <w:tcPr>
            <w:tcW w:w="7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April 6 – April 10, 2009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3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Resurrection of Chris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9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view day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 UNIT 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aster movie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NO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choo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ood Fri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855345" cy="868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Colossians 3:23 due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Secret Pon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26-13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73-17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Secret Pon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32-1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75-176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Secret Pon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36-14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77-17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nglish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djectiv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27-22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omparing with Adjectiv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29-230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Using more and mos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31-23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illimet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1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Geometric Solid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15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ASSESSMENT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th game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chieve test prep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List 2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mpact" w:ascii="Impact" w:hAnsi="Impact"/>
                <w:b/>
                <w:sz w:val="22"/>
                <w:szCs w:val="22"/>
              </w:rPr>
              <w:t>Pre-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2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Final 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29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APPY MON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Latitud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52-5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ommunities provide servic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84-9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STATE TEST #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HISTORY HERO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Alexande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raham Bell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**********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OIR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8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words  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report – Boxcar Children  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te report  ***********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  <w:t>Note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6:30 – 8: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 xml:space="preserve">BCA 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drawing>
                <wp:inline distT="0" distB="0" distL="0" distR="0">
                  <wp:extent cx="858520" cy="3384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50" r="-2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Invite some friends!!!!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(Choir will be singing)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ing1"/>
              <w:widowControl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/>
                <w:b/>
                <w:bCs/>
                <w:sz w:val="16"/>
                <w:szCs w:val="16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 29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arget:  More consonant blend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roug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tran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rea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tretc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traw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re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cratc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pra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prea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ro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criptu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cre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trea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crap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plint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plashed</w:t>
      </w:r>
    </w:p>
    <w:p>
      <w:pPr>
        <w:pStyle w:val="Normal"/>
        <w:tabs>
          <w:tab w:val="clear" w:pos="720"/>
          <w:tab w:val="left" w:pos="735" w:leader="none"/>
        </w:tabs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20"/>
          <w:tab w:val="left" w:pos="735" w:leader="none"/>
        </w:tabs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20"/>
          <w:tab w:val="left" w:pos="735" w:leader="none"/>
        </w:tabs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ue April 8 – Colossians 3:23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>And whatever you do, do it heartily, as to the Lord and not men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e April 15 – Colossians  3:24  “Knowing that from the Lord, you will receive the reward of the inheritance;  for you serve the Lord Christ.”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ue April 22 – NO VERS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chievement test week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735" w:hanging="37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PHeading1">
    <w:name w:val="WP_Heading 1"/>
    <w:basedOn w:val="Normal"/>
    <w:qFormat/>
    <w:pPr>
      <w:widowControl w:val="false"/>
    </w:pPr>
    <w:rPr>
      <w:rFonts w:ascii="Comic Sans MS" w:hAnsi="Comic Sans MS" w:cs="Comic Sans MS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4:43:00Z</dcterms:created>
  <dc:creator>SysOp</dc:creator>
  <dc:description/>
  <cp:keywords/>
  <dc:language>en-US</dc:language>
  <cp:lastModifiedBy>CoraLee.Ott</cp:lastModifiedBy>
  <cp:lastPrinted>2009-04-02T10:56:00Z</cp:lastPrinted>
  <dcterms:modified xsi:type="dcterms:W3CDTF">2009-04-02T14:59:00Z</dcterms:modified>
  <cp:revision>3</cp:revision>
  <dc:subject/>
  <dc:title> </dc:title>
</cp:coreProperties>
</file>